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il Sp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ead about an oil spill in the Gulf of Mexico. A lot of oil flowed from the well.</w:t>
      </w:r>
    </w:p>
    <w:p>
      <w:pPr>
        <w:pStyle w:val="Normal"/>
        <w:rPr/>
      </w:pPr>
      <w:r>
        <w:rPr/>
        <w:t>We wanted to know where did the oil go. Some of us thought the oil floated on top</w:t>
      </w:r>
    </w:p>
    <w:p>
      <w:pPr>
        <w:pStyle w:val="Normal"/>
        <w:rPr/>
      </w:pPr>
      <w:r>
        <w:rPr/>
        <w:t>of the water. And some of us thought the oil went to the bottom of the Gulf. We did an experim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irst we filled a clear bowl halfway with water. Then we poured ¼  cup vegetable oil into the water. We observed that the oil floated on top of the water.</w:t>
      </w:r>
    </w:p>
    <w:p>
      <w:pPr>
        <w:pStyle w:val="Normal"/>
        <w:rPr/>
      </w:pPr>
      <w:r>
        <w:rPr/>
        <w:t>Next we stirred with a spoon. We observed that the oil broke into small drops. We observed for a few minutes and saw that the drops of oil floated back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onclusion was that the oil in the Gulf floated on top of the water and that oil is lighter than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: Amand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51:00Z</dcterms:created>
  <dc:creator/>
  <dc:description/>
  <cp:keywords/>
  <dc:language>en-US</dc:language>
  <cp:lastModifiedBy>SBBC</cp:lastModifiedBy>
  <cp:lastPrinted>2010-09-13T11:12:00Z</cp:lastPrinted>
  <dcterms:modified xsi:type="dcterms:W3CDTF">2010-09-13T15:12:00Z</dcterms:modified>
  <cp:revision>2</cp:revision>
  <dc:subject/>
  <dc:title>We read about an oil spill in the Gulf of Mexico</dc:title>
</cp:coreProperties>
</file>